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 EXECUTANT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UL SERVICILOR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27"/>
        <w:gridCol w:w="850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Reparare echipament hidraulic de forță din dotarea Uzinei de Reparații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unitate de actionare electrohidraulic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HUE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tablou electric unitate electrohidraulic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cilindru hidraulic cu dublă acțiune HCHD 100.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ramificator hidraulic HMRH 700.4 (1 buc) și furtunuri de înltă presiune dotate cu cuple rapide de înaltă presiune (1 + 4 buc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acoperire de protectie prin vopsire elemente metalice, transport dus – întors echipament, PIF la beneficiar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TOTAL LEI (FARA TVA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 xml:space="preserve">Nota : </w:t>
      </w:r>
    </w:p>
    <w:p>
      <w:pPr>
        <w:pStyle w:val="Heading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o-RO" w:eastAsia="en-US"/>
        </w:rPr>
        <w:t>In preturile unitare sunt incluse toate cheltuielile aferente prestarii serviciilor, respectiv contravaloarea</w:t>
      </w:r>
    </w:p>
    <w:p>
      <w:pPr>
        <w:pStyle w:val="Heading1"/>
        <w:shd w:fill="FFFFFF" w:val="clear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o-RO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o-RO" w:eastAsia="en-US"/>
        </w:rPr>
        <w:t xml:space="preserve">materialelor de baza si marunte, manopera, transport, cote de  deviz etc.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ro-RO" w:eastAsia="en-US"/>
        </w:rPr>
        <w:t>Piesele ce vor fi schimbate,  vor fi asigurate in totalitate de prestator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execu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 In cadrul ofertei tehnice se vor inscrie in mod obligatoriu informatii privind termenul de executie al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  <w:r>
              <w:rPr>
                <w:sz w:val="22"/>
                <w:szCs w:val="22"/>
                <w:lang w:val="it-IT" w:eastAsia="en-US"/>
              </w:rPr>
              <w:t xml:space="preserve"> În cadrul ofertei tehnice, ofertantul va face dovada respectării reglementărilor în vigoare referitoare la securitatea şi sănătatea în muncă (</w:t>
            </w:r>
            <w:r>
              <w:rPr>
                <w:spacing w:val="4"/>
                <w:sz w:val="22"/>
                <w:szCs w:val="22"/>
              </w:rPr>
              <w:t>Legea protecţiei muncii nr.319/2006; Normele metodologice de aplicare a prevederilor Legii securităţii şi sănătăţii în muncă nr.319/2006, aprobate prin HG 1425/2006, cu completările şi modificările aprobate prin HG 955/2010;  PE 205/1981 - Norme de protecţie a muncii pentru partea mecanică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de 12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sz w:val="22"/>
                <w:szCs w:val="22"/>
                <w:lang w:val="it-IT" w:eastAsia="en-US"/>
              </w:rPr>
              <w:t>dupa data semnarii procesului verbal de receptie incheiat la terminarea lucrarilor.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30 zile calendaristice de la predarea echipamentului</w:t>
            </w:r>
            <w:r>
              <w:rPr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</w:t>
            </w:r>
            <w:r>
              <w:rPr>
                <w:b/>
                <w:sz w:val="22"/>
                <w:szCs w:val="22"/>
              </w:rPr>
              <w:t xml:space="preserve">10% din valoarea contractului </w:t>
            </w:r>
          </w:p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prin virament bancar in contul achizito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ar, prin depunerea la casieria achizitorului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Uzina de Reparatii, Str.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va face astfel: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la terminarea prestarii serviciilor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finala (la expirarea perioadei de garantie tehnic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ANT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13:00Z</dcterms:created>
  <dc:creator>Mihaela Dobre</dc:creator>
  <dc:description/>
  <cp:keywords/>
  <dc:language>en-US</dc:language>
  <cp:lastModifiedBy>luminita.leu</cp:lastModifiedBy>
  <cp:lastPrinted>2021-10-22T13:16:00Z</cp:lastPrinted>
  <dcterms:modified xsi:type="dcterms:W3CDTF">2021-10-22T10:16:00Z</dcterms:modified>
  <cp:revision>8</cp:revision>
  <dc:subject/>
  <dc:title>DENUMIRE PRODUS</dc:title>
</cp:coreProperties>
</file>